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10.17) 03-06.87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Пенз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65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3730"/>
        <w:gridCol w:w="5070"/>
      </w:tblGrid>
      <w:tr>
        <w:trPr>
          <w:trHeight w:val="295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301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300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315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300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800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800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088"/>
        <w:gridCol w:w="4267"/>
      </w:tblGrid>
      <w:tr>
        <w:trPr>
          <w:trHeight w:val="3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/п</w:t>
            </w:r>
          </w:p>
        </w:tc>
        <w:tc>
          <w:tcPr>
            <w:tcW w:w="5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в прямом направлении</w:t>
            </w:r>
          </w:p>
        </w:tc>
        <w:tc>
          <w:tcPr>
            <w:tcW w:w="4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олб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Минае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12 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Сентябр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окомотив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Г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ос.Белый Ключ г.Ульяновск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0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а/д «Подъезд к г.Ульяновску от а/д Урал </w:t>
            </w:r>
            <w:r>
              <w:rPr>
                <w:rStyle w:val="FontStyle18"/>
              </w:rPr>
              <w:t>М5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30"/>
              </w:rPr>
              <w:t>11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Солдатская Ташла-Кузоватово-Новоспасское-Радищево-Старая Кулатка-граница области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2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Бестужевка-Барыш-Николаевка-Павловка-граница области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Швейников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Барыш Ульяновская обл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Барыш Ульяновская обл.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рыш Ульяновская обл.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Радище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рыш Ульяновская обл.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Барыщ Ульяновская обл.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«Барыщ-Йнза-Карсун-Урено-Карлинское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льяновская.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р.п.Базарный Сызган Ульяновская обл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р.п.Базарный Сызган Ульяновская обл.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_р.п.Базарный Сызган Ульяновская обл.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вдее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р.п.Базарный Сызган Ульяновская обл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ер. М.Горь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р.п.Базарный Сызган Ульяновская обл.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р.п.Базарный Сызган Ульяновская обл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5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Барыш-Инза-Карсун-Урено-Карлинское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адов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Лугов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Тухачевс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Революц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Рабоч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льнич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оциалистиче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Чапае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Инза Ульяновская область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8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Инза-Оськино-граница области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9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г. Городище - г.Никольск - д. Ночка -граница обл.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Белинс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ая ул.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рмонт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Белинс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7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г. Городище - г.Никольск - д. Ночка -граница обл.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8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«"М-5 "Урал" - г.Городище - с. Архангельское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9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"М-5 "Урал"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Чаадае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Луначарс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088"/>
        <w:gridCol w:w="4267"/>
      </w:tblGrid>
      <w:tr>
        <w:trPr>
          <w:trHeight w:val="5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1"/>
        <w:gridCol w:w="1729"/>
        <w:gridCol w:w="1670"/>
        <w:gridCol w:w="1397"/>
        <w:gridCol w:w="1866"/>
      </w:tblGrid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,39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,5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,39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,39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47"/>
        <w:gridCol w:w="1530"/>
        <w:gridCol w:w="1701"/>
        <w:gridCol w:w="1417"/>
        <w:gridCol w:w="1560"/>
        <w:gridCol w:w="1558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е: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30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3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315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730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6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3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800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800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6</Characters>
  <CharactersWithSpaces>3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0:00Z</dcterms:created>
  <dc:creator/>
  <dc:description/>
  <dc:language>en-US</dc:language>
  <cp:lastModifiedBy/>
  <dcterms:modified xsi:type="dcterms:W3CDTF">2017-11-10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